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Gas and Oil Producers in Gulf of Mexico Relieved Hurricane Season has not Been Active as Last One</w:t>
      </w:r>
    </w:p>
    <w:p>
      <w:pPr>
        <w:pStyle w:val="Normal"/>
        <w:spacing w:lineRule="auto" w:line="480"/>
        <w:jc w:val="center"/>
        <w:rPr/>
      </w:pPr>
      <w:r>
        <w:rPr>
          <w:i/>
        </w:rPr>
        <w:t>October 4</w:t>
      </w:r>
      <w:r>
        <w:rPr>
          <w:i/>
          <w:vertAlign w:val="superscript"/>
        </w:rPr>
        <w:t>th</w:t>
      </w:r>
      <w:r>
        <w:rPr>
          <w:i/>
        </w:rPr>
        <w:t>, 2006</w:t>
      </w:r>
    </w:p>
    <w:p>
      <w:pPr>
        <w:pStyle w:val="Normal"/>
        <w:spacing w:lineRule="auto" w:line="480"/>
        <w:rPr/>
      </w:pPr>
      <w:r>
        <w:rPr/>
        <w:tab/>
        <w:t>A professor at Colorado State University predicts that this year’s hurricane season will be weak compared to recent seasons due to El Nino. The El Nino affects the temperatures of the water and this in turn makes it less likely for tropical storms to transform into hurricanes. This break in the recent hurricane influx has come to great relief for oil companies along the Gulf of Mexico as well as relief funds for natural disasters. This break in hurricane deficits gave relief funds breathing room to replenish their supplies and try to prevent further hurricane damage to towns. It also made oil rates stay at a particularly stable rate. Since no oil refineries were destroyed this hurricane season, oil producers didn’t receive any losses to their product. Katrina and Rita alone damaged 108 offshore oil pipelines, events like this can really set our economy back.</w:t>
      </w:r>
    </w:p>
    <w:p>
      <w:pPr>
        <w:pStyle w:val="Normal"/>
        <w:spacing w:lineRule="auto" w:line="480"/>
        <w:rPr/>
      </w:pPr>
      <w:r>
        <w:rPr/>
        <w:tab/>
        <w:t>The lack of hurricane activity helped all of us with the rate of gas prices. If a major hurricane ever struck the oil fields in the Gulf of Mexico then we would have a major problem with gas prices. Gas has already been going up due to the lack of enough oil to fill the demand, and a catastrophic hurricane would just make this situation worse. It’s good that no hurricanes have destroyed any oil fields and made gas stay at a remotely reasonable rate. Another good thing is that there were no devastating losses to our country. Last year the country went through tough times as a whole, mainly because of hurricane Katrina. The lack of activity gave time for Americans to reflect on these catastrophic events, and prepare for anymore that may occur in the futur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al Trader. </w:t>
    </w:r>
    <w:r>
      <w:rPr>
        <w:u w:val="single"/>
      </w:rPr>
      <w:t>Gas and oil producers in Gulf of Mexico relieved hurricane season has not been active as last one.</w:t>
    </w:r>
    <w:r>
      <w:rPr/>
      <w:t xml:space="preserve"> October 4</w:t>
    </w:r>
    <w:r>
      <w:rPr>
        <w:vertAlign w:val="superscript"/>
      </w:rPr>
      <w:t>th</w:t>
    </w:r>
    <w:r>
      <w:rPr/>
      <w:t>, 2006. (Lexis Nexi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0:38:00Z</dcterms:created>
  <dc:creator>Anthony</dc:creator>
  <dc:description/>
  <dc:language>en-US</dc:language>
  <cp:lastModifiedBy>Anthony</cp:lastModifiedBy>
  <dcterms:modified xsi:type="dcterms:W3CDTF">2006-12-06T00:59:00Z</dcterms:modified>
  <cp:revision>1</cp:revision>
  <dc:subject/>
  <dc:title>Gas and Oil Producers in Gulf of Mexico Relieved Hurricane Season has not Been Active as Last One</dc:title>
</cp:coreProperties>
</file>